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6.3</w:t>
        <w:tab/>
        <w:t>A.</w:t>
        <w:tab/>
        <w:t>Form: Confidential Notice and Copyright Notice for Softwa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6.3-1</w:t>
        <w:tab/>
        <w:t>Confidential notice and copyright notice for softwar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is computer program is a proprietary trade secret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. Possession and use of this program shall be strictly in accordance with a license agreement between user and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 xml:space="preserve">, and receipt or possession of this program does not convey any rights to divulge, reproduce, or allow others to use it without specific written authorization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 xml:space="preserve">Copyright ©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>]_ _</w:t>
      </w:r>
      <w:r>
        <w:rPr/>
        <w:t xml:space="preserve">, an unpublished work by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. All rights reserved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16</dc:title>
</cp:coreProperties>
</file>